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n-US"/>
        </w:rPr>
        <w:t xml:space="preserve">                 </w:t>
      </w:r>
      <w:r>
        <w:rPr>
          <w:b/>
        </w:rPr>
        <w:t>ВОПРОСЫ - ОТВЕТЫ  ПО  РЕМОНТУ  ВИДЕОМАГНИТОФОНА  ВМ-1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  <w:r>
        <w:rPr>
          <w:lang w:val="en-US"/>
        </w:rPr>
        <w:t xml:space="preserve">         </w:t>
      </w:r>
      <w:r>
        <w:rPr/>
        <w:t xml:space="preserve">   </w:t>
      </w:r>
      <w:r>
        <w:rPr/>
        <w:t>автор: Александр Сафонов    комментарии:tvmaster@chat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Данный  сборник  составлен  на  основе  наиболее  часто  встречаемых  дефектах, возникающих</w:t>
      </w:r>
    </w:p>
    <w:p>
      <w:pPr>
        <w:pStyle w:val="Normal"/>
        <w:rPr/>
      </w:pPr>
      <w:r>
        <w:rPr/>
        <w:t>в  ходе  эксплуатации  данного  видеомагнитоф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Содерж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Проблема:  ВМ-12  включается  на  воспроизведение,  появляется  изображение  и   через 1-2 се-</w:t>
      </w:r>
    </w:p>
    <w:p>
      <w:pPr>
        <w:pStyle w:val="Normal"/>
        <w:rPr/>
      </w:pPr>
      <w:r>
        <w:rPr/>
        <w:t>кунды  переходит  в  режим  стоп,  аналогично  при  включении  перемотки.</w:t>
      </w:r>
    </w:p>
    <w:p>
      <w:pPr>
        <w:pStyle w:val="Normal"/>
        <w:rPr/>
      </w:pPr>
      <w:r>
        <w:rPr/>
        <w:t>2.  Проблема:  ВМ-12  при  обратной  перемотке  кассета  останавливается,  не доматываясь  до на-</w:t>
      </w:r>
    </w:p>
    <w:p>
      <w:pPr>
        <w:pStyle w:val="Normal"/>
        <w:rPr/>
      </w:pPr>
      <w:r>
        <w:rPr/>
        <w:t>чала  ленты.</w:t>
      </w:r>
    </w:p>
    <w:p>
      <w:pPr>
        <w:pStyle w:val="Normal"/>
        <w:rPr/>
      </w:pPr>
      <w:r>
        <w:rPr/>
        <w:t>3.  Проблема:  ВМ-12  вибрирующий  звук, изображение  нормальное  или  периодические шумовые</w:t>
      </w:r>
    </w:p>
    <w:p>
      <w:pPr>
        <w:pStyle w:val="Normal"/>
        <w:rPr/>
      </w:pPr>
      <w:r>
        <w:rPr/>
        <w:t>помехи  на  изображении.</w:t>
      </w:r>
    </w:p>
    <w:p>
      <w:pPr>
        <w:pStyle w:val="Normal"/>
        <w:rPr/>
      </w:pPr>
      <w:r>
        <w:rPr/>
        <w:t>4.  Проблема:  ВМ-12  не  выгружается  или  не  закрывается  кассетоприемник.</w:t>
      </w:r>
    </w:p>
    <w:p>
      <w:pPr>
        <w:pStyle w:val="Normal"/>
        <w:rPr/>
      </w:pPr>
      <w:r>
        <w:rPr/>
        <w:t>5.  Проблема:  ВМ-12  сильный  шум  при  перемотке  и  воспроизведении.</w:t>
      </w:r>
    </w:p>
    <w:p>
      <w:pPr>
        <w:pStyle w:val="Normal"/>
        <w:rPr/>
      </w:pPr>
      <w:r>
        <w:rPr/>
        <w:t>6.  Проблема:  ВМ-12  не  полностью  выполняются  команды  с  панели  управления.</w:t>
      </w:r>
    </w:p>
    <w:p>
      <w:pPr>
        <w:pStyle w:val="Normal"/>
        <w:rPr/>
      </w:pPr>
      <w:r>
        <w:rPr/>
        <w:t>7.  Проблема:  ВМ-12  нет  изображения  с  кассеты,  звук  есть.</w:t>
      </w:r>
    </w:p>
    <w:p>
      <w:pPr>
        <w:pStyle w:val="Normal"/>
        <w:rPr/>
      </w:pPr>
      <w:r>
        <w:rPr/>
        <w:t>8.  Проблема:  сломана   видеоголовка ,  можно  ли  заменить  кристаллы  видеоголовки   в  домаш-</w:t>
      </w:r>
    </w:p>
    <w:p>
      <w:pPr>
        <w:pStyle w:val="Normal"/>
        <w:rPr/>
      </w:pPr>
      <w:r>
        <w:rPr/>
        <w:t>них  услов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Ответы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 1.  Проблема:  включается  на  воспроизведение,  появляется  изображение  и  через  1-2 секунды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переходит  в  режим  стоп,  аналогично  при  включении  перемот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иагностика:  не  работает  датчик  Холла  вращения  приемного  уз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чение :  необходимо  проверить  вращение  приемного  узла  ЛПМ,  возможно  вытянулась  пру-</w:t>
      </w:r>
    </w:p>
    <w:p>
      <w:pPr>
        <w:pStyle w:val="Normal"/>
        <w:rPr/>
      </w:pPr>
      <w:r>
        <w:rPr/>
        <w:t>жинка   промежуточного  ролика  или  износился  сам  ролик.  Пружинку  лучше  заменить, попыт-</w:t>
      </w:r>
    </w:p>
    <w:p>
      <w:pPr>
        <w:pStyle w:val="Normal"/>
        <w:rPr/>
      </w:pPr>
      <w:r>
        <w:rPr/>
        <w:t>ка  натянуть  её   ещё  сильнее  помогает  не  надолго.</w:t>
      </w:r>
    </w:p>
    <w:p>
      <w:pPr>
        <w:pStyle w:val="Normal"/>
        <w:rPr/>
      </w:pPr>
      <w:r>
        <w:rPr/>
        <w:t>Обязательно  нужно  проверить  сам  датчик  Холла, он  расположен  около  счетчика  ленты. Сче-</w:t>
      </w:r>
    </w:p>
    <w:p>
      <w:pPr>
        <w:pStyle w:val="Normal"/>
        <w:rPr/>
      </w:pPr>
      <w:r>
        <w:rPr/>
        <w:t>тчик  часто  заклинивается  и  останавливает  датчик,  причем  смазывать  счетчик не нужно  - он</w:t>
      </w:r>
    </w:p>
    <w:p>
      <w:pPr>
        <w:pStyle w:val="Normal"/>
        <w:rPr/>
      </w:pPr>
      <w:r>
        <w:rPr/>
        <w:t>пластмассовый  и  не  нуждается  в  смазке,  а  клинит  его  в  основном  от  пыли. Если  Вам надо-</w:t>
      </w:r>
    </w:p>
    <w:p>
      <w:pPr>
        <w:pStyle w:val="Normal"/>
        <w:rPr/>
      </w:pPr>
      <w:r>
        <w:rPr/>
        <w:t>ест  с  ним  возиться, то  можно  счетчик  просто  отключить,  удалив  декадную  шестеренку.</w:t>
      </w:r>
    </w:p>
    <w:p>
      <w:pPr>
        <w:pStyle w:val="Normal"/>
        <w:rPr/>
      </w:pPr>
      <w:r>
        <w:rPr/>
        <w:t>Пассики  приемного  узла  и  датчика  лучше  заменить  новы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  2. Проблема: при  обратной  перемотке  кассета  останавливается,  не  доматываясь  до  начала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лент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иагностика:  малый  вращающий  момент  приемного  перемоточного  уз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чение:  заменить  пассик  перемотки  и  проверить  треугольный  пружинный  рычаг  при  необ-</w:t>
      </w:r>
    </w:p>
    <w:p>
      <w:pPr>
        <w:pStyle w:val="Normal"/>
        <w:rPr/>
      </w:pPr>
      <w:r>
        <w:rPr/>
        <w:t>ходимости  немного  его  подогнуть.  Механизм  перемотки  у  ВМ-12  разработан  не  очень  грамо-</w:t>
      </w:r>
    </w:p>
    <w:p>
      <w:pPr>
        <w:pStyle w:val="Normal"/>
        <w:rPr/>
      </w:pPr>
      <w:r>
        <w:rPr/>
        <w:t>тно,  много  промежуточных  роликов  и  он  практически  не  поддается  регулировке.   В  случае,</w:t>
      </w:r>
    </w:p>
    <w:p>
      <w:pPr>
        <w:pStyle w:val="Normal"/>
        <w:rPr/>
      </w:pPr>
      <w:r>
        <w:rPr/>
        <w:t>если  смена  пассика  не  помогла ,   можно   попробовать  заменить  главный  промежуточный  ро-</w:t>
      </w:r>
    </w:p>
    <w:p>
      <w:pPr>
        <w:pStyle w:val="Normal"/>
        <w:rPr/>
      </w:pPr>
      <w:r>
        <w:rPr/>
        <w:t>лик  или  очистить его  рабочую  поверхность  спиртом, неплохо  так- же  обезжирить поверхности</w:t>
      </w:r>
    </w:p>
    <w:p>
      <w:pPr>
        <w:pStyle w:val="Normal"/>
        <w:rPr/>
      </w:pPr>
      <w:r>
        <w:rPr/>
        <w:t xml:space="preserve"> </w:t>
      </w:r>
      <w:r>
        <w:rPr/>
        <w:t xml:space="preserve">всех  резиновых  деталей. </w:t>
      </w:r>
    </w:p>
    <w:p>
      <w:pPr>
        <w:pStyle w:val="Normal"/>
        <w:rPr/>
      </w:pPr>
      <w:r>
        <w:rPr/>
        <w:t>Далее  по  порядку,  осмотреть  фрикционную  пару  промежуточного  ролика,  при  необходимости</w:t>
      </w:r>
    </w:p>
    <w:p>
      <w:pPr>
        <w:pStyle w:val="Normal"/>
        <w:rPr/>
      </w:pPr>
      <w:r>
        <w:rPr/>
        <w:t>его  разобрать, просунув  лезвие  широкой  отвертки  между  фетровым  кольцом. Прижимную пру-</w:t>
      </w:r>
    </w:p>
    <w:p>
      <w:pPr>
        <w:pStyle w:val="Normal"/>
        <w:rPr/>
      </w:pPr>
      <w:r>
        <w:rPr/>
        <w:t>жину  фрикциона  можно  немного  растянуть  и  собрав  все  в  обратном  порядке  и проверить пе-</w:t>
      </w:r>
    </w:p>
    <w:p>
      <w:pPr>
        <w:pStyle w:val="Normal"/>
        <w:rPr/>
      </w:pPr>
      <w:r>
        <w:rPr/>
        <w:t>ремотку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3. Проблема: вибрирующий  звук, изображение  нормальное или  периодические  шумовые  поме-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хи  на  изображен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иагностика:  неисправность  двигателя  ведущего  в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чение: износились  щётки   коллекторного  двигателя  ведущего  вала, дополнительный признак-</w:t>
      </w:r>
    </w:p>
    <w:p>
      <w:pPr>
        <w:pStyle w:val="Normal"/>
        <w:rPr/>
      </w:pPr>
      <w:r>
        <w:rPr/>
        <w:t>сильный   нагрев  транзистора   стабилизатора   напряжения  двигателя.  Электродвигатель   лучше</w:t>
      </w:r>
    </w:p>
    <w:p>
      <w:pPr>
        <w:pStyle w:val="Normal"/>
        <w:rPr/>
      </w:pPr>
      <w:r>
        <w:rPr/>
        <w:t>всего  просто  заменить,  ремонтировать  его  сложно   и  неэффективно.   Графитовая  пыль  от  из-</w:t>
      </w:r>
    </w:p>
    <w:p>
      <w:pPr>
        <w:pStyle w:val="Normal"/>
        <w:rPr/>
      </w:pPr>
      <w:r>
        <w:rPr/>
        <w:t>ношенных  щёток  проникает  в  обмотку  ротора   и  вызывает  короткое  замыкание  обмоток, дви-</w:t>
      </w:r>
    </w:p>
    <w:p>
      <w:pPr>
        <w:pStyle w:val="Normal"/>
        <w:rPr/>
      </w:pPr>
      <w:r>
        <w:rPr/>
        <w:t>гатель  резко  увеличивает  потребляемый  ток,   что  вызывает  перегрев   и  выход  из  строя тран-</w:t>
      </w:r>
    </w:p>
    <w:p>
      <w:pPr>
        <w:pStyle w:val="Normal"/>
        <w:rPr/>
      </w:pPr>
      <w:r>
        <w:rPr/>
        <w:t>зистора  стабилизатора   напряжения.  Если  же  Вы  решите  его  починить,  то  после  капитального</w:t>
      </w:r>
    </w:p>
    <w:p>
      <w:pPr>
        <w:pStyle w:val="Normal"/>
        <w:rPr/>
      </w:pPr>
      <w:r>
        <w:rPr/>
        <w:t>ремонта  ( замена  щеток ,  чистка   и  смазка  подшипников )  электродвигатель  может  проработать</w:t>
      </w:r>
    </w:p>
    <w:p>
      <w:pPr>
        <w:pStyle w:val="Normal"/>
        <w:rPr/>
      </w:pPr>
      <w:r>
        <w:rPr/>
        <w:t>еще  около  го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  4. Проблема:  не  выгружается  или   не  закрывается  кассетоприемни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иагностика:  не  работает  режим  блокировки  загрузочного  механ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чение:  необходимо  заменить  загрузочный  пассик.  Выгрузить  кассету,  без  разборки   аппарата</w:t>
      </w:r>
    </w:p>
    <w:p>
      <w:pPr>
        <w:pStyle w:val="Normal"/>
        <w:rPr/>
      </w:pPr>
      <w:r>
        <w:rPr/>
        <w:t>можно  удерживая  кравишу  EJECT,  при  включении  какого-нибудь режима, этот  способ  был опи-</w:t>
      </w:r>
    </w:p>
    <w:p>
      <w:pPr>
        <w:pStyle w:val="Normal"/>
        <w:rPr/>
      </w:pPr>
      <w:r>
        <w:rPr/>
        <w:t>сан  в  руководстве  по  эксплуатац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  5. Проблема:  сильный  шум  при  перемотке  и  воспроизведен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иагностика:  тон-вал  выпрессовался  из  махов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чение:  отрегулировать  положение  тон-вала  и  закернить  его  положение  на  маховик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  6.  Проблема:  не  всегда  выполняются  команды  с  панели  управления, сбои  при  выполнении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коман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иагностика:  окисление  контактной  группы  программной  планки  ЛП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чение:  программная  планка  в  ВМ-12  неразборная  и  её  полагается  менять,  но  можно,  испо-</w:t>
      </w:r>
    </w:p>
    <w:p>
      <w:pPr>
        <w:pStyle w:val="Normal"/>
        <w:rPr/>
      </w:pPr>
      <w:r>
        <w:rPr/>
        <w:t>льзуя  скальпель, аккуратно ее разобрать, срезав  крепежные  штыри.  Затем,  очистив  контактную</w:t>
      </w:r>
    </w:p>
    <w:p>
      <w:pPr>
        <w:pStyle w:val="Normal"/>
        <w:rPr/>
      </w:pPr>
      <w:r>
        <w:rPr/>
        <w:t>группу  спиртом  и  склеить  планк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*  7.  Проблема: нет  изображения  с  кассеты - на экране только  помехи  в виде  ""снега"",  звук есть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Диагностика:  засорился  блок  БВ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чение: необходимо  очистить  видеоголовки  спиртом или ацетоном, лучше  оспользовать чистую</w:t>
      </w:r>
    </w:p>
    <w:p>
      <w:pPr>
        <w:pStyle w:val="Normal"/>
        <w:rPr/>
      </w:pPr>
      <w:r>
        <w:rPr/>
        <w:t>бумагу  среденй  плотности.  Сами  головки  очень  хрупкие  и их  легко  можно  повредить, поэтому</w:t>
      </w:r>
    </w:p>
    <w:p>
      <w:pPr>
        <w:pStyle w:val="Normal"/>
        <w:rPr/>
      </w:pPr>
      <w:r>
        <w:rPr/>
        <w:t>проводить  эту  процедуру  нужно  очень  остор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УПРЕЖДЕНИЕ !  Протирать  надо  только   горизонтально   строго  по  ходу  движения ленты,</w:t>
      </w:r>
    </w:p>
    <w:p>
      <w:pPr>
        <w:pStyle w:val="Normal"/>
        <w:rPr/>
      </w:pPr>
      <w:r>
        <w:rPr/>
        <w:t>сильно  не  тереть,   удалить  остатки  протирочного  материала  и  жидк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  8. Вопрос:  повреждена   видеоголовка,  можно  ли  заменить  кристаллы  видеоголовки   в домаш-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них  условия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 новый  импортный  барабан  БВГ  сейчас стоит около  200  рублей  и  возникает вопрос: как</w:t>
      </w:r>
    </w:p>
    <w:p>
      <w:pPr>
        <w:pStyle w:val="Normal"/>
        <w:rPr/>
      </w:pPr>
      <w:r>
        <w:rPr/>
        <w:t xml:space="preserve">его  отремонтировать, тем  более что  на рынке  сами  кристаллы  есть  в  продаже.  </w:t>
      </w:r>
    </w:p>
    <w:p>
      <w:pPr>
        <w:pStyle w:val="Normal"/>
        <w:rPr/>
      </w:pPr>
      <w:r>
        <w:rPr/>
        <w:t>"Замена  кристаллов  видеоголовки  ""по  уму""  требует  специального  юстировочного оборудования."</w:t>
      </w:r>
    </w:p>
    <w:p>
      <w:pPr>
        <w:pStyle w:val="Normal"/>
        <w:rPr/>
      </w:pPr>
      <w:r>
        <w:rPr/>
        <w:t>Но  в  безвыходной  ситуации  можно  попытаться  заменить  кристаллы  вручную.</w:t>
      </w:r>
    </w:p>
    <w:p>
      <w:pPr>
        <w:pStyle w:val="Normal"/>
        <w:rPr/>
      </w:pPr>
      <w:r>
        <w:rPr/>
        <w:t>Автору  этого  FAQ ,  в  качестве  эксперимента,  удалось  успешно  заменить  кристаллы  видеомаг-</w:t>
      </w:r>
    </w:p>
    <w:p>
      <w:pPr>
        <w:pStyle w:val="Normal"/>
        <w:rPr/>
      </w:pPr>
      <w:r>
        <w:rPr/>
        <w:t>нитофона  ВМ-12.</w:t>
      </w:r>
    </w:p>
    <w:p>
      <w:pPr>
        <w:pStyle w:val="Normal"/>
        <w:rPr/>
      </w:pPr>
      <w:r>
        <w:rPr/>
        <w:t>Далее  приводится  описание  технолог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нять  пружинный  токосъёмник.</w:t>
      </w:r>
    </w:p>
    <w:p>
      <w:pPr>
        <w:pStyle w:val="Normal"/>
        <w:rPr/>
      </w:pPr>
      <w:r>
        <w:rPr/>
        <w:t>2. Отпаять  четыре  цветных  провода  от  контактной  площадки.</w:t>
      </w:r>
    </w:p>
    <w:p>
      <w:pPr>
        <w:pStyle w:val="Normal"/>
        <w:rPr/>
      </w:pPr>
      <w:r>
        <w:rPr/>
        <w:t>3. Открутить  два  винта  крепления  барабана  и  снять  алюминиевую  рамку.</w:t>
      </w:r>
    </w:p>
    <w:p>
      <w:pPr>
        <w:pStyle w:val="Normal"/>
        <w:rPr/>
      </w:pPr>
      <w:r>
        <w:rPr/>
        <w:t>4. Осторожно  вертикально  вверх   и  покачивая  снять  барабан  с  оси ( лучше  использовать специ-</w:t>
      </w:r>
    </w:p>
    <w:p>
      <w:pPr>
        <w:pStyle w:val="Normal"/>
        <w:rPr/>
      </w:pPr>
      <w:r>
        <w:rPr/>
        <w:t>альный  съемник  видеоголовок),  не  использовать  отвертку - обязательно  замнете алюминиевый</w:t>
      </w:r>
    </w:p>
    <w:p>
      <w:pPr>
        <w:pStyle w:val="Normal"/>
        <w:rPr/>
      </w:pPr>
      <w:r>
        <w:rPr/>
        <w:t>край  барабана  и  этим  окончательно  выведете  его  из  строя.</w:t>
      </w:r>
    </w:p>
    <w:p>
      <w:pPr>
        <w:pStyle w:val="Normal"/>
        <w:rPr/>
      </w:pPr>
      <w:r>
        <w:rPr/>
        <w:t>5. Снять  кристаллы ,  пометив  соответствующие  цвета,  кристаллы  различаются  цветными  мет-</w:t>
      </w:r>
    </w:p>
    <w:p>
      <w:pPr>
        <w:pStyle w:val="Normal"/>
        <w:rPr/>
      </w:pPr>
      <w:r>
        <w:rPr/>
        <w:t>ками  на  правый  и  левый,  прокладки  под  кристаллами  оставить  на  месте.</w:t>
      </w:r>
    </w:p>
    <w:p>
      <w:pPr>
        <w:pStyle w:val="Normal"/>
        <w:rPr/>
      </w:pPr>
      <w:r>
        <w:rPr/>
        <w:t>6. Установить  новые  кристаллы  соответствующего  цвета на свои  места  как  можно перпендику-</w:t>
      </w:r>
    </w:p>
    <w:p>
      <w:pPr>
        <w:pStyle w:val="Normal"/>
        <w:rPr/>
      </w:pPr>
      <w:r>
        <w:rPr/>
        <w:t>лярнее  радиусу  вращения ,  немного  их  выдвинув  (  должны  слегка  чувствоваться  пальцем  на</w:t>
      </w:r>
    </w:p>
    <w:p>
      <w:pPr>
        <w:pStyle w:val="Normal"/>
        <w:rPr/>
      </w:pPr>
      <w:r>
        <w:rPr/>
        <w:t>плоскости  барабана ).</w:t>
      </w:r>
    </w:p>
    <w:p>
      <w:pPr>
        <w:pStyle w:val="Normal"/>
        <w:rPr/>
      </w:pPr>
      <w:r>
        <w:rPr/>
        <w:t>7. Установить  барабан  обратно ,  закрутить  винты  крепления,  соответственно   основанию припа-</w:t>
      </w:r>
    </w:p>
    <w:p>
      <w:pPr>
        <w:pStyle w:val="Normal"/>
        <w:rPr/>
      </w:pPr>
      <w:r>
        <w:rPr/>
        <w:t>ять  цветные провода  контактной  площадки, токосъёмник и рамку  пока можно не устанавливать.</w:t>
      </w:r>
    </w:p>
    <w:p>
      <w:pPr>
        <w:pStyle w:val="Normal"/>
        <w:rPr/>
      </w:pPr>
      <w:r>
        <w:rPr/>
        <w:t>8. Проверить  изображение,  в  случае  необходимости  повторить  с  пункта  2.</w:t>
      </w:r>
    </w:p>
    <w:p>
      <w:pPr>
        <w:pStyle w:val="Normal"/>
        <w:rPr/>
      </w:pPr>
      <w:r>
        <w:rPr/>
        <w:t>9. Небольшие  шумовые  помехи  на  изображении  убираются   регулировкой  направляющих  сто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 регулировку  кристаллов  БВГ  нужно  проводить  по  очереди,  немного  поворачивая</w:t>
      </w:r>
    </w:p>
    <w:p>
      <w:pPr>
        <w:pStyle w:val="Normal"/>
        <w:rPr/>
      </w:pPr>
      <w:r>
        <w:rPr/>
        <w:t>их  вокруг  оси  крепления,  устанавливая  как  можно  более  симметрично.  Для  видеокамер  и  че-</w:t>
      </w:r>
    </w:p>
    <w:p>
      <w:pPr>
        <w:pStyle w:val="Normal"/>
        <w:rPr/>
      </w:pPr>
      <w:r>
        <w:rPr/>
        <w:t>тырехголовочных  барабанов  эта  технология  не  подх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тельно настаиваем на том,чтобы отзывы и предложения посылались по адресу tvmaster@chat.ru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2T08:40:00Z</dcterms:created>
  <dc:creator>SerGo</dc:creator>
  <dc:description/>
  <dc:language>en-US</dc:language>
  <cp:lastModifiedBy>SerGo</cp:lastModifiedBy>
  <dcterms:modified xsi:type="dcterms:W3CDTF">2000-01-22T08:40:00Z</dcterms:modified>
  <cp:revision>2</cp:revision>
  <dc:subject/>
  <dc:title>                 ВОПРОСЫ - ОТВЕТЫ  ПО  РЕМОНТУ  ВИДЕОМАГНИТОФОНА  ВМ-12</dc:title>
</cp:coreProperties>
</file>