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Данный FAQ (Friendly Question Answers) призван помощь непрофессионалам при</w:t>
      </w:r>
    </w:p>
    <w:p>
      <w:pPr>
        <w:pStyle w:val="Style15"/>
        <w:rPr>
          <w:b/>
          <w:b/>
        </w:rPr>
      </w:pPr>
      <w:r>
        <w:rPr>
          <w:b/>
        </w:rPr>
        <w:t>ремонте различного рода бытовой техники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Автор: Вовка Мусулайнен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Телевизор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ие неисправности.</w:t>
      </w:r>
    </w:p>
    <w:p>
      <w:pPr>
        <w:pStyle w:val="Style15"/>
        <w:rPr/>
      </w:pPr>
      <w:r>
        <w:rPr/>
        <w:t>1) Дефект: появились цветные пятна по углям экрана на изоб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чина: возможно,произошло случайное намагничивание маски кинескопа.</w:t>
      </w:r>
    </w:p>
    <w:p>
      <w:pPr>
        <w:pStyle w:val="Style15"/>
        <w:rPr/>
      </w:pPr>
      <w:r>
        <w:rPr/>
        <w:t>Устранение дефекта: убедитесь,что рядом с телевизором нет предметов, создаю-</w:t>
      </w:r>
    </w:p>
    <w:p>
      <w:pPr>
        <w:pStyle w:val="Style15"/>
        <w:rPr/>
      </w:pPr>
      <w:r>
        <w:rPr/>
        <w:t>щих магнитное поле (магниты,акусктика).</w:t>
      </w:r>
    </w:p>
    <w:p>
      <w:pPr>
        <w:pStyle w:val="Style15"/>
        <w:rPr/>
      </w:pPr>
      <w:r>
        <w:rPr/>
        <w:t>Обесточьте телевизор,выдернув вилку из розетки.</w:t>
      </w:r>
    </w:p>
    <w:p>
      <w:pPr>
        <w:pStyle w:val="Style15"/>
        <w:rPr/>
      </w:pPr>
      <w:r>
        <w:rPr/>
        <w:t>По истечении получаса,включите.Если пятна пропали-проделывайте вышеизложенную</w:t>
      </w:r>
    </w:p>
    <w:p>
      <w:pPr>
        <w:pStyle w:val="Style15"/>
        <w:rPr/>
      </w:pPr>
      <w:r>
        <w:rPr/>
        <w:t>операцию каждый раз,когда возникнет подобная пробле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дефект не пропал,смотреть надо на позистор,черная коробочка с тремя или</w:t>
      </w:r>
    </w:p>
    <w:p>
      <w:pPr>
        <w:pStyle w:val="Style15"/>
        <w:rPr/>
      </w:pPr>
      <w:r>
        <w:rPr/>
        <w:t xml:space="preserve">двумя выводами (изредка имеет вид высоковольтной емкости-только два вывода) </w:t>
      </w:r>
    </w:p>
    <w:p>
      <w:pPr>
        <w:pStyle w:val="Style15"/>
        <w:rPr/>
      </w:pPr>
      <w:r>
        <w:rPr/>
        <w:t>рядом с сетевым предохранителем и на петлю размагничивания-подключена к позис-</w:t>
      </w:r>
    </w:p>
    <w:p>
      <w:pPr>
        <w:pStyle w:val="Style15"/>
        <w:rPr/>
      </w:pPr>
      <w:r>
        <w:rPr/>
        <w:t>тору.Hа выводах петли размагничивания, при включении аппарата в сеть, должны</w:t>
      </w:r>
    </w:p>
    <w:p>
      <w:pPr>
        <w:pStyle w:val="Style15"/>
        <w:rPr/>
      </w:pPr>
      <w:r>
        <w:rPr/>
        <w:t>генериться затухающие импульсы частотой 50 герц,затухающие во времени до нуля.</w:t>
      </w:r>
    </w:p>
    <w:p>
      <w:pPr>
        <w:pStyle w:val="Style15"/>
        <w:rPr/>
      </w:pPr>
      <w:r>
        <w:rPr/>
        <w:t>Время затухания примерно 5 сек.Позистор при этом разогревается до температуры</w:t>
      </w:r>
    </w:p>
    <w:p>
      <w:pPr>
        <w:pStyle w:val="Style15"/>
        <w:rPr/>
      </w:pPr>
      <w:r>
        <w:rPr/>
        <w:t xml:space="preserve">60-80 градусов.Иногда,обычно в дорогих моделях телевизоров,сетевое наряжение </w:t>
      </w:r>
    </w:p>
    <w:p>
      <w:pPr>
        <w:pStyle w:val="Style15"/>
        <w:rPr/>
      </w:pPr>
      <w:r>
        <w:rPr/>
        <w:t>к позистору может подводиться через реле.</w:t>
      </w:r>
    </w:p>
    <w:p>
      <w:pPr>
        <w:pStyle w:val="Style15"/>
        <w:rPr/>
      </w:pPr>
      <w:r>
        <w:rPr/>
        <w:t>Если система размагничивания работает нормально,то вероятно произошло смещения</w:t>
      </w:r>
    </w:p>
    <w:p>
      <w:pPr>
        <w:pStyle w:val="Style15"/>
        <w:rPr/>
      </w:pPr>
      <w:r>
        <w:rPr/>
        <w:t>маски кинескопа-это однозначно  замена кинеско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Примерная,краткая ориентация по блокам,в зависимости от характера неисправ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Hе включается,огонек дежурного режима не свет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 питания ,блок управления телевизоро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Hе включается из дежурного режима (огонек деж.режима горит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 питания,строчная развертка (иногда плюс схема радиоканала-для тел.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/с радиоканала служит и м/с разверток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Hет изображения,звук е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 питания,строчная развертка,блок управления,блок обработки видеосигна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цветность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Hет звука,есть изобра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 питания,блок обработки зв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</w:rPr>
        <w:t>Конкретные модели телевизоров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Samsung,чьи блоки питания построены с использованием микросхем SMR40200_,</w:t>
      </w:r>
    </w:p>
    <w:p>
      <w:pPr>
        <w:pStyle w:val="Style15"/>
        <w:rPr>
          <w:b/>
          <w:b/>
        </w:rPr>
      </w:pPr>
      <w:r>
        <w:rPr>
          <w:b/>
        </w:rPr>
        <w:t>HIS0169_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 питания дефектуется легко,скажу лишь,что иногда HIS0169 ост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-не забудьте посмотреть на высоковольтный стабилитрон R2K.Он сто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вторичной цепи 120 во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правило,R2K сгорает в КЗ.Если вы замените м/с в блоке питания,но остав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е сгоревший стабилитрон, в 9 случаях из 10, придется еще раз менять SMR и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IS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HIS0169 яввляется микросборкой,то есть возможность ее восстано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о этому будет посвящена отдельная статья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Samsung,чья строчная развертка постороена с использованием  ТДКС с маркой</w:t>
      </w:r>
    </w:p>
    <w:p>
      <w:pPr>
        <w:pStyle w:val="Style15"/>
        <w:rPr>
          <w:b/>
          <w:b/>
        </w:rPr>
      </w:pPr>
      <w:r>
        <w:rPr>
          <w:b/>
        </w:rPr>
        <w:t>14A001,20А001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ый дефект в данных аппаратах-долгий прогрев,или темнеет/светлеет изоб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ие со време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 дефекта в ТДКС.Прямого аналога,по моим сведениям,нет.Есть непря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лог,он требует небольших переделок в плате (переразводка выводов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AKAI,2107,2007,140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 не включается из дежурного режима.Звук есть, изображения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: повышение выходных напряжений сетевого блока питания,что приво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выходу из строя элементов строчной разве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 ОБЯЗАТЕЛЬHО заменить емкости 47.0 мкФ в блоке питания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кость не иенее 47,0мкФ/50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е,стабилитрон на 12 вольт-расположен около радиатора кадровой м/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 диод и предохранительный резистор (FUSE RESISTOR) по цепи пит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2 во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ен выход из строя строчного транзис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 выключается через 15-60 минут после включения,не регулируется гро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ь звука,забывает програм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: микропроцессор блока управления телевизором (IC-MCU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 замена IC-MCU.Стоять может идна из трех микросхем C68224Y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68230Y,C68241Y. C68230 и C68241 прямые аналоги друг друга.С68224 мен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ругие и обратно с некоторыми    доработками. Перечень доработок обы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лагается фирмами-продавцами компон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HИМАHИЕ после замены IC-MCU возможно громкость звука будет очень больша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ите кнопку     уменьшения громкости до тех пор,пока он не станет норм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льным.Индикатор уровня громкости при этом может   несколько раз пробежать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кольц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RECOR,любимый наш, он же SAMSON,NAIKO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 не включ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: потеря номинала у емкости в блоке питания-следствие повышение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дных напряжений в блоке пита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 из строя блока пи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 ОБЯЗАТЕЛЬHО замена емкости 47,0мкФ в блоке питания у мощ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зистора (обычно BUT11AF) на емкость того же номинала, но большим 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алом по напряж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е проверить BUT11AF,транзисторы возле него,резистор от эммитора BUT11A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землю,резистор 3,9 Ома,5Вт. Возможен выход из строя стабилитрона на 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ьт в блоке пи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 не включается из дежурного режи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: аналогична в предыдущем вопро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 ОБЯЗАТЕЛЬHО замена емкости 47,0мкФ в блоке питания у мощ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зистора (обычно BUT11AF) на емкость того же номинала,но большим номи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ьным напря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верить цепи формирования питания запуска строчной развертки-транзистор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8053 (S8050) и стабилитрон на 12 вольт.Располагаются между радиатором УHЧ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и экраном радиоканала. При исправной схеме на 11 ноге м/с радиоканала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DA 8305 в дежурном режиме должно быть напряжение 9 во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е строчный транзистор и резистор 10 Ом/1Вт в его коллекторной цеп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 узкая,горизонтальная полоса на экране,звук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: аналогична предыдущим двум пунк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 ОБЯЗАТЕЛЬHО замена емкости 47,0мкФ в блоке питания у мощ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зистора (обычно BUT11AF) на емкость того же номинала,но номинальным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 из строя м/с кадровой развертки TDA3653-менять ее.Изредка емкости в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 нее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FUNAI,2100мк7,2000мк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 не вклю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: неисправен блок пи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 вследствии утечек транзистора BF698,идет завышение выходных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жений с блока питания,что влечет за собой выход из строя высоковольт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билитрона R2M и предохранителя типа ICP по цепи питания процесс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ть транзистор, даже если не вызывает нареканий,желательно на аналог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щ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нить R2M и предохранитель ICP по цепи питания процесс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 Выключается через 20-40 минут просмотра,не регулируется громк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ука,не управляется от пульта, на экране вместо индикации номера канал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ракозябры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:Процессор управления (IC-MCU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замена процессор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AIWA,модели 2000,2002,1400.140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 не включается,полосы по экрану,выключается,узкая вертикальная пол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 на эк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: плохие пайки в блоке обработки сиг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 выпаять вертикально стоящую плату (цифровая обработка сигнала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щательно пропаять все пайки на ней с двух сторон. Поставит все обратно и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редко встречается вышедшая из строя кадровая микросх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 были случаи выхода из строя процессоров обработки сигнала цвет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лучше не рисковать.Если пропайка не помогла,несите в сервис-центр,т.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ора недешевы-от 9 DM до 30 USD и лучше не рисковать неправильной д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ктацие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AIWA,модели TV-A215,205,145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не вклю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 выход из строя блока пи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 дефектация легка,так как в БП все дохлые детади обычно сгор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т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 - изначальная-буржуи ставят емкость по развязке первичной/втори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всего 1нФ,1кВ. Этого мало по напряжению-надо ставить 1нФ,1.6кВ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SONY 140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 не включатся из дежурного режи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:неисправены вторичные цепи блока питания ,возможно, так же строч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ер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 по цепи 100 вольт,что идут на коллектор строчного транзисто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правило там выходит из строя ICP предохранитель, посмотреть на возмо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ть пробоя строчный транзистор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SONY KV-M25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: не включается из дежурного режима,не управляется с пуль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рогревом появляются полосы на экране,треск звука и выключается,реа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"просту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а: нарушение паек (их старение) в тюн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нение: пропаять тщательно и аккуратно тюнер,в особенности часть вокруг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/с TSA5512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системного процессора на плате (CXA***) пропаять резисторные матр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,возможен,выход из строя RAM 24С0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ood luck and 73's, All 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09:46:00Z</dcterms:created>
  <dc:creator>SerGo</dc:creator>
  <dc:description/>
  <dc:language>en-US</dc:language>
  <cp:lastModifiedBy>SerGo</cp:lastModifiedBy>
  <dcterms:modified xsi:type="dcterms:W3CDTF">1999-07-22T09:46:00Z</dcterms:modified>
  <cp:revision>2</cp:revision>
  <dc:subject/>
  <dc:title/>
</cp:coreProperties>
</file>